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rPr>
          <w:sz w:val="26"/>
        </w:rPr>
      </w:pPr>
      <w:r>
        <w:rPr>
          <w:sz w:val="26"/>
        </w:rPr>
        <w:t>В данной курсовой работе приводится анализ финансового состояния предприятия. Объектом исследования является Зеленоградская типография . Это предприятия является государственным, было образованно в 1978г.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  <w:t>Основной целью работы является изучение главных принципов оценки и анализа финансового состояния предприятия по данным предоставленной бухгалтерской отчёт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6"/>
        </w:rPr>
        <w:t>Главной информационной базой анализа будет служить бухгалтерский баланс  и приложение к нему (форма №2 «Отчёт о прибылях и убытках»).</w:t>
      </w:r>
    </w:p>
    <w:p>
      <w:pPr>
        <w:pStyle w:val="TextBodyIndent"/>
        <w:spacing w:lineRule="auto" w:line="480"/>
        <w:rPr>
          <w:sz w:val="26"/>
        </w:rPr>
      </w:pPr>
      <w:r>
        <w:rPr>
          <w:sz w:val="26"/>
        </w:rPr>
        <w:t>В работе будет проанализирована прибыль от реализации предприятием продукции, будет сделан анализ рентабельности предприятия.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  <w:t>Подробный анализ необходим для того, чтобы реально оценить прошлое и текущее финансовое положение и результаты деятельности предприятия. Однако главной целью подобных анализов является оценка деятельности организации в будущем, в целях избежания допущенных ошибок и более эффективной работы.</w:t>
      </w:r>
    </w:p>
    <w:p>
      <w:pPr>
        <w:pStyle w:val="Normal"/>
        <w:spacing w:lineRule="auto" w:line="480"/>
        <w:ind w:firstLine="567"/>
        <w:jc w:val="both"/>
        <w:rPr>
          <w:sz w:val="26"/>
        </w:rPr>
      </w:pPr>
      <w:r>
        <w:rPr>
          <w:sz w:val="26"/>
        </w:rPr>
        <w:t xml:space="preserve">В 3 главе данной курсовой работы будут даны рекомендации по привлечению дополнительной прибыли данным предприятием. Будет предложена сдача в аренду  основных фондов предприятия, а точнее зданий, которые в настоящий момент не используются самой типографией а следовательно, просто простаивают. </w: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7:23:00Z</dcterms:created>
  <dc:creator>Екатерина Кочанова</dc:creator>
  <dc:description/>
  <dc:language>en-US</dc:language>
  <cp:lastModifiedBy>Man</cp:lastModifiedBy>
  <cp:lastPrinted>2000-04-01T18:28:00Z</cp:lastPrinted>
  <dcterms:modified xsi:type="dcterms:W3CDTF">2000-04-01T15:28:00Z</dcterms:modified>
  <cp:revision>4</cp:revision>
  <dc:subject/>
  <dc:title/>
</cp:coreProperties>
</file>